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שי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י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ציב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קופיות</w:t>
      </w:r>
    </w:p>
    <w:tbl>
      <w:tblPr>
        <w:bidiVisual w:val="true"/>
        <w:tblW w:w="8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543"/>
        <w:gridCol w:w="2409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ס</w:t>
            </w:r>
            <w:r>
              <w:rPr>
                <w:sz w:val="32"/>
                <w:szCs w:val="32"/>
                <w:rtl w:val="true"/>
              </w:rPr>
              <w:t xml:space="preserve">'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שי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חירה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ול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בוק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ח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עו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א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הבת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ד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א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נפסי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שי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קו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והתהלך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אר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חופי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ר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גול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לו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ך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רץ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נהדר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רצנ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קטנטונ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כא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נולדת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כ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פתו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לו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שרא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דרכנ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לכ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ב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חריי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ע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כ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ל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י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רץ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חר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מ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עול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עקבו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שמ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תפיל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ות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הב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רץ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שרא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פ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השמ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תעבו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ל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כשנבו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בי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פיסטו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רבאב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גל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רו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פרחי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קו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דאג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סאלא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י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אהב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מרי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שנ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ר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פרד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י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שוק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לג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יר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חורש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אקליפטו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דר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נשי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טובי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משפח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ל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זמ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נוג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יר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עשבי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עי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אפו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פרח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גנ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ח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רא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נולדת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שלו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ה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ארץ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הבת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שק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פור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סימ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את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צעי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לווא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דו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ול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קהל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ליז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שנ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בא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חגיג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נגמר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שי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רושלים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64"/>
        <w:gridCol w:w="251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ס</w:t>
            </w:r>
            <w:r>
              <w:rPr>
                <w:sz w:val="32"/>
                <w:szCs w:val="32"/>
                <w:rtl w:val="true"/>
              </w:rPr>
              <w:t xml:space="preserve">'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שיר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חיר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וירושלי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בוע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ירושלי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רחובנ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צר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שערייך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כותל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ך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יש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ע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פסג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צופי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אב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וואד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ע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חומותייך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כ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ניח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ומרי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פקד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זהב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בח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ולירושלי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ירך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ובא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ציו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גואל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ור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עול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רח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שכחך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רושתנו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20:00Z</dcterms:created>
  <dc:creator>מיכאל גייר</dc:creator>
  <dc:description/>
  <dc:language>en-US</dc:language>
  <cp:lastModifiedBy>מיכאל גייר</cp:lastModifiedBy>
  <dcterms:modified xsi:type="dcterms:W3CDTF">2007-11-12T21:37:00Z</dcterms:modified>
  <cp:revision>1</cp:revision>
  <dc:subject/>
  <dc:title/>
</cp:coreProperties>
</file>